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36"/>
                <w:lang w:val="en-AU"/>
              </w:rPr>
            </w:pPr>
            <w:r>
              <w:rPr>
                <w:b/>
                <w:sz w:val="36"/>
                <w:lang w:val="en-AU"/>
              </w:rPr>
              <w:t>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6"/>
                <w:lang w:val="en-AU"/>
              </w:rPr>
            </w:pPr>
            <w:r>
              <w:rPr>
                <w:b/>
                <w:sz w:val="36"/>
                <w:lang w:val="en-A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36"/>
                <w:lang w:val="en-AU"/>
              </w:rPr>
            </w:pPr>
            <w:r>
              <w:rPr>
                <w:b/>
                <w:sz w:val="36"/>
                <w:lang w:val="en-AU"/>
              </w:rPr>
              <w:t>For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6"/>
                <w:lang w:val="en-AU"/>
              </w:rPr>
            </w:pPr>
            <w:r>
              <w:rPr>
                <w:b/>
                <w:sz w:val="36"/>
                <w:lang w:val="en-A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Scramble" w:hAnsi="Scramble" w:cs="Scramble"/>
          <w:b/>
          <w:b/>
          <w:sz w:val="48"/>
          <w:lang w:val="en-AU"/>
        </w:rPr>
      </w:pPr>
      <w:r>
        <w:rPr>
          <w:rFonts w:cs="Scramble" w:ascii="Scramble" w:hAnsi="Scramble"/>
          <w:b/>
          <w:sz w:val="48"/>
          <w:lang w:val="en-AU"/>
        </w:rPr>
      </w:r>
    </w:p>
    <w:p>
      <w:pPr>
        <w:pStyle w:val="Normal"/>
        <w:spacing w:lineRule="auto" w:line="276" w:before="0" w:after="200"/>
        <w:jc w:val="center"/>
        <w:rPr>
          <w:rFonts w:ascii="Scramble" w:hAnsi="Scramble" w:cs="Scramble"/>
          <w:b/>
          <w:b/>
          <w:sz w:val="96"/>
          <w:lang w:val="en-AU"/>
        </w:rPr>
      </w:pPr>
      <w:r>
        <w:rPr>
          <w:rFonts w:cs="Scramble" w:ascii="Scramble" w:hAnsi="Scramble"/>
          <w:b/>
          <w:sz w:val="96"/>
          <w:lang w:val="en-AU"/>
        </w:rPr>
        <w:t>My Spelling Record</w:t>
      </w:r>
    </w:p>
    <w:p>
      <w:pPr>
        <w:pStyle w:val="Normal"/>
        <w:spacing w:lineRule="auto" w:line="276" w:before="0" w:after="200"/>
        <w:jc w:val="center"/>
        <w:rPr/>
      </w:pPr>
      <w:r>
        <w:rPr/>
        <w:drawing>
          <wp:inline distT="0" distB="0" distL="0" distR="0">
            <wp:extent cx="4632960" cy="346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Ode To My Spell Checker</w:t>
      </w:r>
    </w:p>
    <w:p>
      <w:pPr>
        <w:pStyle w:val="Normal"/>
        <w:jc w:val="center"/>
        <w:rPr/>
      </w:pPr>
      <w:r>
        <w:rPr/>
        <w:t>I have a spell in checker,</w:t>
        <w:br/>
        <w:t>It came with my PC.</w:t>
        <w:br/>
        <w:t>It plainly marks four my revue</w:t>
        <w:br/>
        <w:t>Mist takes I can not sea.</w:t>
        <w:br/>
        <w:t>I ran this poem threw it,</w:t>
        <w:br/>
        <w:t>I'm shore your please to no</w:t>
        <w:br/>
        <w:t>Its letter perfect inn it's weigh,</w:t>
        <w:br/>
        <w:t>My checker tolled me sew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Score Sheet</w:t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615"/>
        <w:gridCol w:w="1441"/>
        <w:gridCol w:w="1506"/>
        <w:gridCol w:w="2684"/>
      </w:tblGrid>
      <w:tr>
        <w:trPr>
          <w:trHeight w:val="74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es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co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( /10)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es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Scor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( /10)</w:t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48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48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</w:r>
    </w:p>
    <w:p>
      <w:pPr>
        <w:pStyle w:val="Normal"/>
        <w:spacing w:lineRule="auto" w:line="276" w:before="0" w:after="200"/>
        <w:rPr>
          <w:b/>
          <w:b/>
          <w:sz w:val="36"/>
          <w:lang w:val="en-AU"/>
        </w:rPr>
      </w:pPr>
      <w:r>
        <w:rPr>
          <w:b/>
          <w:sz w:val="36"/>
          <w:lang w:val="en-AU"/>
        </w:rPr>
        <w:t>My Spelling Record</w:t>
      </w:r>
    </w:p>
    <w:p>
      <w:pPr>
        <w:pStyle w:val="Normal"/>
        <w:rPr>
          <w:lang w:val="en-AU"/>
        </w:rPr>
      </w:pPr>
      <w:r>
        <w:rPr>
          <w:lang w:val="en-AU"/>
        </w:rPr>
        <w:t>This chart will allow you to plot your performance over a period of time. Set targets for yourself and watch yourself improve!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rPr>
          <w:b/>
          <w:b/>
          <w:sz w:val="44"/>
          <w:lang w:val="en-AU"/>
        </w:rPr>
      </w:pPr>
      <w:r>
        <w:rPr>
          <w:b/>
          <w:sz w:val="44"/>
          <w:lang w:val="en-AU"/>
        </w:rPr>
        <w:object w:dxaOrig="10515" w:dyaOrig="69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-4.15pt;width:731.3pt;height:388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11236204" r:id="rId3"/>
        </w:object>
      </w:r>
      <w:r>
        <w:br w:type="page"/>
      </w:r>
    </w:p>
    <w:p>
      <w:pPr>
        <w:pStyle w:val="Normal"/>
        <w:spacing w:lineRule="auto" w:line="276" w:before="0" w:after="120"/>
        <w:jc w:val="center"/>
        <w:rPr>
          <w:b/>
          <w:b/>
          <w:sz w:val="44"/>
          <w:lang w:val="en-AU"/>
        </w:rPr>
      </w:pPr>
      <w:r>
        <w:rPr>
          <w:b/>
          <w:sz w:val="44"/>
          <w:lang w:val="en-AU"/>
        </w:rPr>
        <w:t>The Twelve Apostles of Spelling</w:t>
      </w:r>
    </w:p>
    <w:p>
      <w:pPr>
        <w:pStyle w:val="Normal"/>
        <w:spacing w:before="0" w:after="120"/>
        <w:jc w:val="center"/>
        <w:rPr>
          <w:b/>
          <w:b/>
          <w:sz w:val="6"/>
          <w:lang w:val="en-AU"/>
        </w:rPr>
      </w:pPr>
      <w:r>
        <w:rPr>
          <w:b/>
          <w:sz w:val="6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76"/>
        <w:gridCol w:w="2257"/>
        <w:gridCol w:w="379"/>
        <w:gridCol w:w="2257"/>
        <w:gridCol w:w="370"/>
        <w:gridCol w:w="2257"/>
        <w:gridCol w:w="370"/>
        <w:gridCol w:w="2257"/>
        <w:gridCol w:w="370"/>
        <w:gridCol w:w="2258"/>
      </w:tblGrid>
      <w:tr>
        <w:trPr>
          <w:trHeight w:val="34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D&amp;T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ENGLISH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PHYS. ED. &amp; HEALTH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  <w:lang w:val="en-AU"/>
              </w:rPr>
              <w:t>ICT &amp; BUSINESS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MATHS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PERFORMING ARTS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luminium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haracterisation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dolescent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ccountant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ircumferenc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rtistically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bandsaw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ialogue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oordina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pplica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iamete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ramatic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upboard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xposition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xer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efault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qua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strumental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urniture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enre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atigu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mbedded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stimat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ovement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hazardous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ference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ymnasium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inancial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inea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ercussion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sometric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taphor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ifestyl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terfac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asurement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ocess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ahogany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solution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tabolism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mory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arallel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oscenium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oblique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stereotype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fere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ocesso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erimete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quaver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occupational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symbolism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production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ogram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ythagoras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saxophone</w:t>
            </w:r>
          </w:p>
        </w:tc>
      </w:tr>
      <w:tr>
        <w:trPr>
          <w:trHeight w:val="340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orthogonal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writing</w:t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emperature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echnology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riangular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heatr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10"/>
        <w:gridCol w:w="2230"/>
        <w:gridCol w:w="409"/>
        <w:gridCol w:w="2233"/>
        <w:gridCol w:w="409"/>
        <w:gridCol w:w="2230"/>
        <w:gridCol w:w="409"/>
        <w:gridCol w:w="2230"/>
        <w:gridCol w:w="409"/>
        <w:gridCol w:w="2193"/>
      </w:tblGrid>
      <w:tr>
        <w:trPr>
          <w:trHeight w:val="3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SCIENCE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S&amp;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RELIGIOUS EDUCATIO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OTHE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OTHE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en-AU"/>
              </w:rPr>
            </w:pPr>
            <w:r>
              <w:rPr>
                <w:b/>
                <w:sz w:val="28"/>
                <w:szCs w:val="22"/>
                <w:lang w:val="en-AU"/>
              </w:rPr>
              <w:t>OTHER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pparatus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bibliograph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postl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accommodat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uarante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questionnaire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hemical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nvironm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Buddhism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believ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depend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ceive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ondensation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eograph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atholic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ampaig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tellig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ctangular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xperiment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overnm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ommandm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conscienc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ibrar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staurant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ravity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hypothesis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ucharis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eceiv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anoeuvr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seize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aboratory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investigatio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Genesis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efinitel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iniatur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horough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ethod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atitud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Judaism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dream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neighbou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tournament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action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longitud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iniste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elepha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noticeabl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unnecessary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vacuum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arliament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myster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ebruary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ersonnel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weather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vertebrate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weather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religion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friend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precise</w:t>
            </w:r>
          </w:p>
        </w:tc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  <w:lang w:val="en-AU"/>
              </w:rPr>
            </w:pPr>
            <w:r>
              <w:rPr>
                <w:szCs w:val="22"/>
                <w:lang w:val="en-AU"/>
              </w:rPr>
              <w:t>weigh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My Correction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For up to three errors, write out the correct spelling fiv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2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3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4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5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6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7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8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9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0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1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2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3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4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5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6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7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8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19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84"/>
        <w:gridCol w:w="1784"/>
        <w:gridCol w:w="1784"/>
        <w:gridCol w:w="1784"/>
        <w:gridCol w:w="1784"/>
      </w:tblGrid>
      <w:tr>
        <w:trPr>
          <w:trHeight w:val="268" w:hRule="atLeast"/>
        </w:trPr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20</w:t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cramb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6:47:00Z</dcterms:created>
  <dc:creator>Bruce Derby</dc:creator>
  <dc:description/>
  <cp:keywords/>
  <dc:language>en-US</dc:language>
  <cp:lastModifiedBy>derby.bruce</cp:lastModifiedBy>
  <cp:lastPrinted>2009-07-20T09:46:00Z</cp:lastPrinted>
  <dcterms:modified xsi:type="dcterms:W3CDTF">2009-07-20T02:11:00Z</dcterms:modified>
  <cp:revision>10</cp:revision>
  <dc:subject/>
  <dc:title/>
</cp:coreProperties>
</file>